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4193965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0797708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99479089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736618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